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2 samochodów osobowych (kombi) z napędem hybrydowym dla potrzeb Wojewódzkiej Stacji Sanitarno-Epidemiologicznej w Poznaniu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8.2020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Szymon Wróblewicz</cp:lastModifiedBy>
  <dcterms:modified xsi:type="dcterms:W3CDTF">2020-07-27T10:16:00Z</dcterms:modified>
  <cp:revision>12</cp:revision>
  <dc:subject/>
  <dc:title/>
</cp:coreProperties>
</file>